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“</w:t>
      </w:r>
      <w:r>
        <w:rPr/>
        <w:t>I hate my life because my owner trips a lot, and I’m going through a mid-life crisis. My owner is mean, messy and he likes a woman,” said Tidus. Tidus is getting stuff up because the whole shoe is torn and beat up. “I hate being a sucky shoe. I want to be a Nike.” Tidus’ owner walks to work and trips every ten steps. He goes to work at a corner store. After work he went to see a lady and they were boyfriend and girlfriend. They broke up, Tidus was lonely then his owner gets new shoes and Tidus gets thrown out. “No, I don’t want to burn! But I’ll be a Nike.” He is not happy because you don’t have to be a different kind of shoe. “Oh, I’m going through a mid-life crisis again…” Have you ever heard the grass is always greener on the other side of the fence?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7:25:00Z</dcterms:created>
  <dc:creator>ITS</dc:creator>
  <dc:description/>
  <cp:keywords/>
  <dc:language>en-US</dc:language>
  <cp:lastModifiedBy>ITS</cp:lastModifiedBy>
  <dcterms:modified xsi:type="dcterms:W3CDTF">2007-04-17T18:01:00Z</dcterms:modified>
  <cp:revision>1</cp:revision>
  <dc:subject/>
  <dc:title>“I hate my life because my owner trips a lot, and I’m going through a mid-life crisis</dc:title>
</cp:coreProperties>
</file>